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по виконанню Плану </w:t>
      </w:r>
      <w:r>
        <w:rPr>
          <w:b/>
          <w:bCs/>
          <w:sz w:val="28"/>
          <w:szCs w:val="28"/>
        </w:rPr>
        <w:t xml:space="preserve">основних заходів </w:t>
      </w:r>
      <w:r>
        <w:rPr>
          <w:b/>
          <w:sz w:val="28"/>
          <w:szCs w:val="28"/>
        </w:rPr>
        <w:t xml:space="preserve">цивільного захисту </w:t>
      </w:r>
      <w:r>
        <w:rPr>
          <w:b/>
          <w:bCs/>
          <w:sz w:val="28"/>
          <w:szCs w:val="28"/>
        </w:rPr>
        <w:t xml:space="preserve">Вінницької міської ланки територіальної підсисте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єдиної державної системи цивільного захисту на 2021 рі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4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11"/>
        <w:gridCol w:w="3119"/>
        <w:gridCol w:w="3118"/>
        <w:gridCol w:w="1600"/>
        <w:gridCol w:w="2824"/>
        <w:gridCol w:w="1175"/>
      </w:tblGrid>
      <w:tr>
        <w:trPr>
          <w:tblHeader w:val="true"/>
          <w:trHeight w:val="8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4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хо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відальні за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ня (виконання)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лучаються (навчаютьс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міни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н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ники (індикатори) виконання заход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4" w:right="-12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мітка про виконання</w:t>
            </w:r>
          </w:p>
        </w:tc>
      </w:tr>
      <w:tr>
        <w:trPr>
          <w:trHeight w:val="387" w:hRule="atLeast"/>
        </w:trPr>
        <w:tc>
          <w:tcPr>
            <w:tcW w:w="1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Участь у заходах з удосконалення Вінницької територіальної підсистеми єдиної державної системи цивільного захис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Організація проведення оцінки стану готовності до використання за призначенням споруд подвійного призначення і найпростіших укриттів державної та комунальної форми власності, зокрема щодо дотримання вимог законодавства стосовно врахування потреб осіб з інвалідністю, насамперед тих, які пересуваються на кріслах колісних, мають порушення зору та слуху, оприлюднення інформації про місця розташування та стан готовності таких споруд на офіційних вебресурсах суб’єктів владних повноважень усіх рівнів з позначенням їх доступності для зазначених маломобільних груп населення міжнародним символом доступності, а також іншими доступними способами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Територіальний підрозділ ГУ ДСНС України у Вінницькій області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 міської ради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и господарювання державної та комунальної форми власності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утримувачі (власники) захисних споруд цивільного захисту</w:t>
            </w:r>
          </w:p>
          <w:p>
            <w:pPr>
              <w:pStyle w:val="Western"/>
              <w:spacing w:lineRule="auto" w:line="240" w:before="50" w:after="50"/>
              <w:ind w:left="57" w:righ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До 24 грудн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начено стан готовності не менш як 95 відсотків споруд подвійного призначення і найпростіших укриттів державної та комунальної форми власності, зокрема з врахуванням потреб осіб з інвалідністю, насамперед тих, які пересуваються на кріслах колісних, мають порушення зору та слуху; оприлюднено інформацію про місця їх розташування на офіційних вебресурсах суб’єктів владних повноважень усіх рівнів з позначенням їх доступності для зазначених маломобільних груп населення міжнародним символом доступності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 частко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177"/>
        <w:gridCol w:w="3119"/>
        <w:gridCol w:w="3118"/>
        <w:gridCol w:w="1701"/>
        <w:gridCol w:w="2694"/>
        <w:gridCol w:w="1225"/>
      </w:tblGrid>
      <w:tr>
        <w:trPr>
          <w:trHeight w:val="17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комплексу заходів, спрямованих на приведення захисних споруд у готовність до використання за призначенням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Територіальний підрозділ ГУ ДСНС України у Вінницькій області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 міської ради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и господарювання державної та комунальної форми власності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утримувачі (власники) захисних споруд цивільного захис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исні споруди приведено в готовність до використання за призначенням на рівні не нижче 75 відсотків; звіт за результатами виконання комплексу заходів подано до Міністерства внутрішніх справ України та Державної служби України з Н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частково</w:t>
            </w:r>
          </w:p>
        </w:tc>
      </w:tr>
      <w:tr>
        <w:trPr>
          <w:trHeight w:val="45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идбання засобів радіаційного та хімічного захисту дл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Накопичено засоби радіаційного та хімічного захисту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у хімічно небезпечних об’єктів у повному обсязі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и підприємств, установ та організацій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дприємства, установи та організації </w:t>
            </w:r>
            <w:r>
              <w:rPr>
                <w:sz w:val="24"/>
                <w:szCs w:val="24"/>
              </w:rPr>
              <w:t>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відсотків потреб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частково</w:t>
            </w:r>
          </w:p>
        </w:tc>
      </w:tr>
      <w:tr>
        <w:trPr>
          <w:trHeight w:val="704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 підприємств, розташованих у зоні можливого хімічного забрудн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и підприємств, установ та організацій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дприємства, установи та організації </w:t>
            </w:r>
            <w:r>
              <w:rPr>
                <w:sz w:val="24"/>
                <w:szCs w:val="24"/>
              </w:rPr>
              <w:t>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не менше 80 відсотків потреб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частково</w:t>
            </w:r>
          </w:p>
        </w:tc>
      </w:tr>
      <w:tr>
        <w:trPr>
          <w:trHeight w:val="134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Участь у засіданнях обласної комісії з питань техногенно-екологічної безпеки та надзвичайних ситуацій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обласної комісії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техногенно-екологічної безпеки та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звичайних ситуацій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</w:rPr>
              <w:t>Голова міської комісії з питань ТЕБ та НС, начальник відділу з питань НС міської ради (за запрошенн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ланом роботи комісії з питань</w:t>
            </w:r>
          </w:p>
          <w:p>
            <w:pPr>
              <w:pStyle w:val="Normal"/>
              <w:spacing w:lineRule="exact" w:line="220"/>
              <w:ind w:left="-37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Б та НС</w:t>
            </w:r>
          </w:p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58" w:hanging="0"/>
              <w:rPr/>
            </w:pPr>
            <w:r>
              <w:rPr>
                <w:sz w:val="24"/>
                <w:szCs w:val="24"/>
              </w:rPr>
              <w:t>Виконано заходи відповідно до плану роботи комісії з питань техногенно-екологічної безпеки та надзвичайних ситуацій област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14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Участь у проведенні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1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Штабного тренування  з органами управління та силами цивільного захисту територіальної підсистеми єдиної державної системи цивільного захисту щодо дій в умовах паводку, пропуску льодоходу і пове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Здітовецький С. Г.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а комісія з питань ТЕБ та НС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НС міської ради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а ланка територіальної підсистеми єдиної державної системи Ц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ю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участь у штабному тренуванні. Відпрацьовано взаємодію між  органами управління цивільного захисту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51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1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Штабного тренування з органами управління та силами цивільного захисту територіальної підсистеми єдиної державної системи цивільного захисту щодо дій в складних умовах осінньо-зимов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Здітовецький С. Г.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а комісія з питань ТЕБ та НС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НС міської ради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ланка територіальної підсистеми єдиної державної системи Ц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жовт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участь у штабному тренуванні. Відпрацьовано взаємодію між  органами управління цивільного захисту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51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ого тренування з органами управління та силами цивільного захисту територіальної підсистеми єдиної державної системи цивільного захисту щодо переведення обласної підсистеми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Здітовецький С. Г.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а комісія з питань ТЕБ та НС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НС міської ради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міська ланка територіальної підсистеми єдиної державної системи цивільного захис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листопа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участь у штабному тренуванні та визначено стан готовності Вінницької міської ланки територіальної підсистеми ЄДС ЦЗ до виконання завдань з ЦЗ. Відкориговані планувальні документи у сфері ЦЗ в мирний час та особливий пері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51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1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Показового навчання з органами управління цивільного захисту ланки територіальної підсистеми єдиної державної системи цивільного захисту за темою: «Дії органів управління та сил спеціалізованих служб цивільного захисту  Вінницької територіальної громади з організації евакуації населення при загрозі або виникненні надзвичайної ситуації на КП «Вінницяоблводоканал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 міський го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а комісія з питань ТЕБ та НС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НС міської ради,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керівний склад органів управління ЦЗ і евакооргани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й склад ЦЗ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КП «Вінницяоблводоканал»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 згодою)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МЦ ЦЗ та БЖ Вінницької області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листопа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показове навчання з питань цивільного захисту.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цьовано взаємодію між  органами управління цивільного захисту територіальної громади при проведенні евакуаційних заходів.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 направлено до ДСН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нено</w:t>
            </w:r>
          </w:p>
        </w:tc>
      </w:tr>
      <w:tr>
        <w:trPr>
          <w:trHeight w:val="374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рганізація та проведення державного нагляду (контролю) щодо виконання вимог законів та інших нормативно-правових актів з питань техногенної та пожежної безпеки, цивільного захисту і діяльності аварійно-рятувальних служб (у разі їх створенн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комплексній перевірці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служба з надзвичайних ситуацій Украї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а комісія з питань ТЕБ та НС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НС міської ради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ланка територіальної підсистеми єдиної державної системи цивільного захи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ипен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Оцінено діяльність міської ланки щодо виконання вимог законів та інших нормативно-правових актів з питань техногенної та пожежної безпеки, цивільного захисту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671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ів освіти щодо підготовки до</w:t>
              <w:br/>
              <w:t>2021–2022 навчального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територіального підрозділу ГУ ДСНС у Вінницькій області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 районних державних адміністра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підрозділ ГУ ДСНС у Вінницькій області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департамент освіти міської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ено діяльність щодо підготовки до 2021–2022 навчального року; акти перевірок надіслано до закладів осві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6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перевірці місцевих органів виконавчої влади, органів місцевого самоврядування, щодо стану готовності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left="-13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left="-13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ропуску льодоходу, повені та павод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иторіального підрозділу Головного управління Державної служби України з надзвичайних ситуацій у Вінницькій області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підрозділ ГУ Державної служби України з надзвичайних ситуацій у Вінницькій області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служби ЦЗ, підприємства, установи та організації Вінницької 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–</w:t>
            </w:r>
          </w:p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о цільові перевірки стану готовності до пропуску льодоходу, повені та паводків місцевих органів виконавчої влади, органів місцевого самоврядування. За результатами підготовлено акти перевірок, які направлено до Вінницької облдержадміністрації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379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ь масового відпочинку та оздоровлення громадя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иторіального підрозділу Головного управління Державної служби України з надзвичайних ситуацій у Вінницькій області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підрозділ ГУ Державної служби України з надзвичайних ситуацій у Вінницькій області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служби ЦЗ, підприємства, установи та організації Вінницької 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–чер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овано та проведено перевірки місцевих органів виконавчої влади, органів місцевого самоврядування, підприємств, установ та організацій щодо стану готовності місць масового відпочинку та оздоровлення громадян.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езультатами підготовлено відповідні акти перевір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379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ь масового відпочинку населення на водних об’єкт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иторіального підрозділу Головного управління Державної служби України з надзвичайних ситуацій у Вінницькій області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підрозділ ГУ Державної служби України з надзвичайних ситуацій у Вінницькій області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служби ЦЗ, підприємства, установи та організації Вінницької 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–чер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рганізовано та проведено перевірки місцевих органів виконавчої влади, органів місцевого самоврядування, підприємств, установ та організацій щодо стану готовності місць масового відпочинку населення на водних об’єктах.За результатами підготовлено відповідні акти перевір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379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, що належать до сфери управління центральних органів виконавчої влади, комунальних та інших підприємств, установ, організацій, що мають у віданні ліси і сільськогосподарські угіддя, до їх протипожежного захисту в пожежонебезпечний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иторіального підрозділу Головного управління Державної служби України з надзвичайних ситуацій у Вінницькій області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нницького обласного управління лісового та мисливського госпо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е обласне управління лісового та мисливського господарства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ГУ ДСНС у Вінницькій області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Департамент агропромислового розвитку, екології та природних ресурсів ОДА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і державні адміністрації, територіальні громади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ень– червен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спільні рейди щодо виявлення порушників Правил пожежної безпеки. За результатами складено відповідні акти, які у встановленому порядку направлено керівникам суб’єктів господарювання для усунення порушень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5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Участь у повірці засобів радіаційної розвідки і дозиметричного контролю об’єктів  господарської діяльно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оборонної роботи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ого захисту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</w:rPr>
              <w:t>Відділ з питань НС міської ради, начальники ЦЗ об’є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2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ланом Державного підприємства «Білоцерківсь-кий центр стандартизації, метрології та сертифікації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а повірка засобів радіаційної розвідки і дозиметричного контролю об’єктів  господарської діяльност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нено</w:t>
            </w:r>
          </w:p>
        </w:tc>
      </w:tr>
      <w:tr>
        <w:trPr>
          <w:trHeight w:val="52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забезпеченні навчання керівного складу і фахівців, діяльність яких пов’язана з організацією заходів цивільного захисту в навчально-методичному центрі цивільного захисту та безпеки життєдіяльності Вінниц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ГУ ДСНС у Вінницькій області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питань оборонної роботи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цивільного захисту та взаємодії з правоохоронними органами ОДА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НМЦ ЦЗ та БЖД Вінниц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НС міської ради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і служби ЦЗ, підприємства, установи, організації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Забезпечено потребу у навчанні осіб керівного складу і фахівців, діяльність яких пов’язана з організацією і здійсненням заходів з питань ЦЗ, відповідно до державного замовлення на рі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66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ь у  практичному семінарі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уповноваженими представниками місцевих органів виконавчої влади, органів місцевого самоврядування щодо організації діяльності консультаційних пунктів з інформування населення про надзвичайні ситуації та способи і методи захисту від них, зокрема з урахуванням потреб осіб з інвалідністю, насамперед тих, які пересуваються на кріслах колісних, мають порушення зору та слух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ГУ ДСНС у Вінницькій області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питань оборонної роботи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вільного захисту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А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НМЦ ЦЗ та БЖД Вінниц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НС міської ради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і служби ЦЗ, підприємства, установи, організації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участь у практичному семінар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нено</w:t>
            </w:r>
          </w:p>
        </w:tc>
      </w:tr>
      <w:tr>
        <w:trPr>
          <w:trHeight w:val="361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17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Участь у проведенні навчально-методичних зборів: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питань оборонної роботи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вільного захисту та взаємодії з правоохоронними органам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щодо підсумків роботи з підготовки цивільного захисту області  у 2020 році та визначення основних завдань у зазначеній сфері на 2021 рік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–19 лю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 план проведення зборів. Заходи, передбачені планом, викона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щодо підсумків роботи з підготовки цивільного захисту області за перше півріччя і визначення завдань на друге півріччя 2021 року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–08 ли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 план проведення зборів. Заходи, передбачені планом, викона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щодо планування заходів з підготовки цивільного захисту  області у 2022 році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  <w:szCs w:val="24"/>
              </w:rPr>
              <w:t>03–04 листопа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 план проведення зборів. Заходи, передбачені планом, викона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6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17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Участь у проведенні Місячника цивільного захис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у </w:t>
            </w:r>
            <w:r>
              <w:rPr>
                <w:color w:val="000000"/>
                <w:sz w:val="24"/>
                <w:szCs w:val="24"/>
              </w:rPr>
              <w:t>з питань оборонної роботи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вільного захисту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А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НМЦ ЦЗ та БЖД Вінниц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и ЦЗ об’єкті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 з питань НС міської ради, НМЦ ЦЗ та БЖД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установи і підприємства, населе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вересня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жовт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 план проведення Місячника цивільного захисту. Заходи, передбачені планом, викона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32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170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Участь у проведенні оглядів-конкурсів навчально-матеріальної бази цивільного захисту: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  <w:r>
              <w:rPr>
                <w:color w:val="000000"/>
                <w:sz w:val="24"/>
                <w:szCs w:val="24"/>
              </w:rPr>
              <w:t>Департаменту з питань оборонної роботи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вільного захисту та взаємодії з правоохоронними органами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А</w:t>
            </w:r>
            <w:r>
              <w:rPr>
                <w:sz w:val="24"/>
                <w:szCs w:val="24"/>
              </w:rPr>
              <w:t xml:space="preserve">,  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освіти і науки 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Департамент освіти міської ради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вчальні заклади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відділ з питань НС міської ради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МЦ ЦЗ та БЖД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ої області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–24 верес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04–08 жовт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заходи, підведені підсум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32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2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Участь у проведенні Дня цивільного захисту, Тижня знань з основ безпеки життєдіяльності, Тижня безпеки дитини у закладах загальної середньої, професійної (професійно-технічної) та дошкільної осві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Директор Департаменту освіти і науки ОДА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хорони здоров’я та реабілітації ОДА, начальник ГУ ДСНС у Вінницькій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епартамент освіти міської ради,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відділ з питань НС міської ради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Територіальний підрозділ ГУ ДСНС у Вінницькій області,</w:t>
            </w:r>
          </w:p>
          <w:p>
            <w:pPr>
              <w:pStyle w:val="Normal"/>
              <w:spacing w:lineRule="exact" w:line="220"/>
              <w:rPr>
                <w:color w:val="FF0000"/>
                <w:sz w:val="24"/>
              </w:rPr>
            </w:pPr>
            <w:r>
              <w:rPr>
                <w:sz w:val="24"/>
              </w:rPr>
              <w:t>НМЦ БЖД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жовтень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заходи у закладах загальної середньої, професійної (професійно-технічної) та дошкільної осві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45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1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проведенні серед населення просвітницької роботи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охорони здоров’я  та реабілітації ОДА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у освіти і науки ОДА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ГУ Держпродспоживслужби у Вінницькій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хорони здоров'я міської ради, департамент у справах ЗМІ та зв’язків з громадськістю міської ради, відділ з питань НС міської ради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Територіальний підрозділ ГУ ДСНС у Вінницькій області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ВМУ ГУ Держпродспоживслужби у Вінниц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5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но до затверджених планів проведено просвітницьку роботу серед населення щодо запобігання захворювання небезпечними інфекційними 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хворювання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45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17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ь у проведенні заходів з популяризації культури безпеки життєдіяльності серед дітей і молоді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Департамент освіти і науки ОДА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управління фізичної культури та спорту ОДА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 ДСНС у Вінницькій області,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НМЦ ЦЗ та БЖД Вінниц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світи міської ради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олодіжної політики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ітет по фізичній культурі і спорту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підрозділ ГУ ДСНС у Вінниц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5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о заходи з популяризації культури безпеки життєдіяльності серед дітей і молод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нано</w:t>
            </w:r>
          </w:p>
        </w:tc>
      </w:tr>
      <w:tr>
        <w:trPr>
          <w:trHeight w:val="17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1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у проведенні громадських акцій «Запобігти. Врятувати. Допомогти» та «Герой-рятувальник рок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ачальник ГУ ДСНС у Вінницькій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Територіальний підрозділ ГУ ДСНС у Вінницькій області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Департамент освіти міської ради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тет по фізичній культурі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5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громадські акції «Запобігти. Врятувати. Допомогти» та «Герой-рятувальник року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45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33" w:right="-28" w:hanging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Сприяння в організації трансляції в ефірі телеканалу «ВІТА» роликів соціальної реклами з основних вимог безпеки життєдіяльності, сприяння у висвітленні в засобах масової інформації відповідних матеріалі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У ДСНС у Вінницькій області, начальник НМЦ ЦЗ та БЖД Вінницької  області, директор Департаменту</w:t>
            </w:r>
            <w:r>
              <w:rPr>
                <w:color w:val="000000"/>
                <w:sz w:val="24"/>
                <w:szCs w:val="24"/>
              </w:rPr>
              <w:t xml:space="preserve"> з питань оборонної роботи,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вільного захисту та взаємодії з правоохоронними органами 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>Департамент у справах ЗМІ та зв’язків з громадськістю міської ради,</w:t>
            </w:r>
            <w:r>
              <w:rPr>
                <w:sz w:val="24"/>
                <w:szCs w:val="24"/>
              </w:rPr>
              <w:t xml:space="preserve"> Територіальний підрозділ ГУ ДМНМ у Вінницькій області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НМЦ ЦЗ та БЖД Вінницької 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о цикл тематичних теле- та радіопередач, соціальної реклами з основ безпеки життєдіяльності з урахуванням потреб осіб з інвалідністю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58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3119"/>
        <w:gridCol w:w="3118"/>
        <w:gridCol w:w="1560"/>
        <w:gridCol w:w="2835"/>
        <w:gridCol w:w="1275"/>
      </w:tblGrid>
      <w:tr>
        <w:trPr>
          <w:trHeight w:val="270" w:hRule="atLeast"/>
        </w:trPr>
        <w:tc>
          <w:tcPr>
            <w:tcW w:w="1658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проводяться відділом з питань надзвичайних ситуацій, мобілізаційної і оборонної роботи та режиму секретності міської ради</w:t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я складу сил і засобів цивільного захисту, призначених для виконання аварійно-рятувальних та інших невідкладних робіт при ліквідації надзвичайних ситуацій та їх наслідкі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  <w:p>
            <w:pPr>
              <w:pStyle w:val="TextBody"/>
              <w:spacing w:before="0" w:after="120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Н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 міської рад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и Ц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і зміни до керівних документі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міської комісії з питань техногенно-екологічної безпеки та надзвичайних ситуаці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коміс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НС міської ради, </w:t>
            </w:r>
          </w:p>
          <w:p>
            <w:pPr>
              <w:pStyle w:val="Normal"/>
              <w:ind w:left="-10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комі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кремим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заходи відповідно до плану роботи міської коміс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міської евакуаційної комісії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коміс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кремим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заходи відповідно до плану роботи міської коміс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проведенні інших заходів по планам міського голови та його заступникі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27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 та його заступ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прийня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я переліку підприємств, що мають спеціальну техніку, яка застосовується під час ліквідації наслідків надзвичайних ситуаці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  <w:p>
            <w:pPr>
              <w:pStyle w:val="TextBody"/>
              <w:spacing w:before="0" w:after="120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Н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 міської рад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и ЦЗ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ерелік уточнений та внесені відповідні змі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иконано</w:t>
            </w:r>
          </w:p>
        </w:tc>
      </w:tr>
      <w:tr>
        <w:trPr>
          <w:trHeight w:val="610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я переліку потенційно небезпечних об’єкті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  <w:p>
            <w:pPr>
              <w:pStyle w:val="TextBody"/>
              <w:spacing w:before="0" w:after="120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Н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підрозділ ГУ ДСНС України у Вінницькій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уточнений та внесені відповідні змі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ання у готовності цифрової радіомережі Вінницької міської рад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  <w:p>
            <w:pPr>
              <w:pStyle w:val="TextBody"/>
              <w:spacing w:before="0" w:after="120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Н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, департамент інформаційних технологій, відділ оперативного реагування міської ра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е функціонування цифрової мережі міської рад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игування плану реагування на надзвичайні ситуації Вінницької Т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 міської ради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підрозділ ГУ ДСНС України у Вінницькій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о план реагування на надзвичайні ситуації Вінницької Т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4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игування плану цивільного захисту на особливий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о план цивільного захисту на особливий пері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5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Здійснення комплексу заходів із запобігання виникненню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щасних випадків з людьми на водних об’єктах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 міської ради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підрозділ ГУ ДСНС України у Вінницькій області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ГУ Національної поліції у Вінницькій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о місця масового відпочинку людей на водних об’єктах. Питання готовності місць масового відпочинку людей на водних об’єктах розглянуто на засіданні комісії з ТЕБ та НС. Обстежено 100 відсотків дна акваторії пляжів. Створено рятувальні пости на визначених водних об’єктах, які мають пляж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53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дзвичайних ситуацій під час проходження осінньо-зимового періоду на підприємствах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-енергетичного 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 міської ради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підрозділ ГУ ДСНС України у Вінницькій області, служби Ц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тень – груд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о профілактичні заходи щодо забезпечення безаварійної роботи паливо-енергетичного комплексу під час проходження осінньо-зимового пері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53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комунального господарства та об’єктах соціальної сфери й інфраструкту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 міської ради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підрозділ ГУ ДСНС України у Вінницькій області, служби Ц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– гру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 розпорядчі документи та плани організаційних і практичних заходів. Профілактичні заходи щодо забезпечення пожежної безпеки на підприємствах ЖКГ та об’єктах соціальної сфери й інфраструктури під час проходження осінньо-зимового періоду викон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65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3119"/>
        <w:gridCol w:w="3118"/>
        <w:gridCol w:w="1560"/>
        <w:gridCol w:w="2835"/>
        <w:gridCol w:w="1275"/>
      </w:tblGrid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9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</w:t>
            </w:r>
            <w:r>
              <w:rPr>
                <w:rFonts w:eastAsia="Calibri"/>
                <w:sz w:val="24"/>
                <w:szCs w:val="24"/>
                <w:lang w:eastAsia="en-US"/>
              </w:rPr>
              <w:t>територіальної автоматизованої системи централізованого оповіщення населення м. Вінниц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  <w:p>
            <w:pPr>
              <w:pStyle w:val="TextBody"/>
              <w:spacing w:before="0" w:after="120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Н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, департамент інформаційних технологій, відділ оперативного реагування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Протягом року</w:t>
            </w:r>
            <w:r>
              <w:rPr>
                <w:spacing w:val="-16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і заходи в межах фінанс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фінансова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58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3119"/>
        <w:gridCol w:w="3118"/>
        <w:gridCol w:w="1560"/>
        <w:gridCol w:w="2835"/>
        <w:gridCol w:w="1275"/>
      </w:tblGrid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технічних перевірках працездатності системи оповіщення області, міс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95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питань оборонної роботи,</w:t>
            </w:r>
          </w:p>
          <w:p>
            <w:pPr>
              <w:pStyle w:val="Style19"/>
              <w:ind w:left="-95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ого захисту та взаємодії з правоохоронними органам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ої 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а) квартальні: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) річні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березня</w:t>
            </w:r>
          </w:p>
          <w:p>
            <w:pPr>
              <w:pStyle w:val="Normal"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ервня</w:t>
            </w:r>
          </w:p>
          <w:p>
            <w:pPr>
              <w:pStyle w:val="Normal"/>
              <w:ind w:left="-103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вересня</w:t>
            </w:r>
          </w:p>
          <w:p>
            <w:pPr>
              <w:pStyle w:val="Normal"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грудня</w:t>
            </w:r>
          </w:p>
          <w:p>
            <w:pPr>
              <w:pStyle w:val="3"/>
              <w:spacing w:before="60" w:after="0"/>
              <w:ind w:left="-108" w:right="-82" w:hanging="0"/>
              <w:rPr/>
            </w:pPr>
            <w:r>
              <w:rPr/>
              <w:t>24 листоп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е функціонування системи оповіщ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та щомісячна перевірка працездатності міської системи оповіщенн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  <w:p>
            <w:pPr>
              <w:pStyle w:val="TextBody"/>
              <w:spacing w:before="0" w:after="120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Н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, що здійснює технічне обслуговування, черговий спеціаліст відділу 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регламенту технічного обслугов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е функціонування міської системи оповіщ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ind w:righ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інформаційного забезпечення керівного складу міста, міської комісії з питань техногенно-екологічної безпеки та надзвичайних ситуаці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  <w:p>
            <w:pPr>
              <w:pStyle w:val="TextBody"/>
              <w:spacing w:before="0" w:after="120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Н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е отримання якісної інформації керівництвом міста та членами коміс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щоденного аналізу надзвичайних та небезпечних подій, які виникли на території Вінницької міської ТГ та підготовка доповідей міському голові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  <w:p>
            <w:pPr>
              <w:pStyle w:val="TextBody"/>
              <w:spacing w:before="0" w:after="120"/>
              <w:ind w:left="-15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Н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С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е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е інформування керівництва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</w:tbl>
    <w:p>
      <w:pPr>
        <w:pStyle w:val="Header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ntiqua">
    <w:altName w:val=" 'Courier New'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Mangal;Courier New"/>
      <w:color w:val="auto"/>
      <w:sz w:val="20"/>
      <w:szCs w:val="20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cs="Times New Roman"/>
      <w:b/>
      <w:bCs/>
      <w:sz w:val="24"/>
      <w:szCs w:val="24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 w:val="24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i/>
      <w:iCs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rFonts w:cs="Times New Roman"/>
      <w:sz w:val="28"/>
      <w:szCs w:val="24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Mangal;Courier New"/>
      <w:sz w:val="18"/>
      <w:szCs w:val="16"/>
      <w:lang w:val="uk-UA" w:bidi="hi-IN"/>
    </w:rPr>
  </w:style>
  <w:style w:type="character" w:styleId="Style11">
    <w:name w:val="Верхній колонтитул Знак"/>
    <w:qFormat/>
    <w:rPr>
      <w:rFonts w:cs="Mangal;Courier New"/>
      <w:lang w:bidi="hi-IN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b/>
      <w:bCs/>
      <w:sz w:val="28"/>
      <w:szCs w:val="28"/>
      <w:lang w:val="uk-UA" w:bidi="hi-IN"/>
    </w:rPr>
  </w:style>
  <w:style w:type="character" w:styleId="Style12">
    <w:name w:val="Нижній колонтитул Знак"/>
    <w:qFormat/>
    <w:rPr>
      <w:rFonts w:cs="Mangal;Courier New"/>
      <w:lang w:val="uk-UA" w:bidi="hi-IN"/>
    </w:rPr>
  </w:style>
  <w:style w:type="character" w:styleId="Style13">
    <w:name w:val="Основний текст Знак"/>
    <w:qFormat/>
    <w:rPr>
      <w:rFonts w:cs="Mangal;Courier New"/>
      <w:lang w:val="uk-UA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 w:bidi="ar-SA"/>
    </w:rPr>
  </w:style>
  <w:style w:type="paragraph" w:styleId="2">
    <w:name w:val="Основни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"/>
    <w:basedOn w:val="Normal"/>
    <w:qFormat/>
    <w:pPr>
      <w:autoSpaceDE w:val="true"/>
    </w:pPr>
    <w:rPr>
      <w:rFonts w:ascii="Verdana" w:hAnsi="Verdana" w:cs="Verdana"/>
      <w:lang w:val="en-US" w:bidi="ar-SA"/>
    </w:rPr>
  </w:style>
  <w:style w:type="paragraph" w:styleId="3">
    <w:name w:val="Основний текст 3"/>
    <w:basedOn w:val="Normal"/>
    <w:qFormat/>
    <w:pPr>
      <w:spacing w:before="60" w:after="60"/>
      <w:jc w:val="center"/>
    </w:pPr>
    <w:rPr>
      <w:rFonts w:cs="Times New Roman"/>
      <w:sz w:val="24"/>
      <w:szCs w:val="24"/>
      <w:lang w:bidi="ar-SA"/>
    </w:rPr>
  </w:style>
  <w:style w:type="paragraph" w:styleId="Style15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rFonts w:cs="Times New Roman"/>
      <w:color w:val="0000FF"/>
      <w:sz w:val="24"/>
      <w:szCs w:val="24"/>
      <w:lang w:bidi="ar-SA"/>
    </w:rPr>
  </w:style>
  <w:style w:type="paragraph" w:styleId="21">
    <w:name w:val="Основний текст з відступом 2"/>
    <w:basedOn w:val="Normal"/>
    <w:qFormat/>
    <w:pPr>
      <w:ind w:firstLine="34"/>
    </w:pPr>
    <w:rPr>
      <w:rFonts w:cs="Times New Roman"/>
      <w:sz w:val="24"/>
      <w:szCs w:val="24"/>
      <w:lang w:bidi="ar-SA"/>
    </w:rPr>
  </w:style>
  <w:style w:type="paragraph" w:styleId="Style16">
    <w:name w:val="Нормальний текст"/>
    <w:basedOn w:val="Normal"/>
    <w:qFormat/>
    <w:pPr>
      <w:suppressAutoHyphens w:val="true"/>
      <w:autoSpaceDE w:val="true"/>
      <w:spacing w:before="120" w:after="0"/>
      <w:ind w:firstLine="567"/>
    </w:pPr>
    <w:rPr>
      <w:rFonts w:ascii="Antiqua;Courier New" w:hAnsi="Antiqua;Courier New" w:cs="Antiqua;Courier New"/>
      <w:sz w:val="26"/>
      <w:lang w:eastAsia="zh-CN" w:bidi="ar-SA"/>
    </w:rPr>
  </w:style>
  <w:style w:type="paragraph" w:styleId="11">
    <w:name w:val="Знак Знак1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 w:bidi="ar-SA"/>
    </w:rPr>
  </w:style>
  <w:style w:type="paragraph" w:styleId="Rvps2">
    <w:name w:val="rvps2"/>
    <w:basedOn w:val="Normal"/>
    <w:qFormat/>
    <w:pPr>
      <w:autoSpaceDE w:val="true"/>
      <w:spacing w:before="280" w:after="280"/>
      <w:textAlignment w:val="baseline"/>
    </w:pPr>
    <w:rPr>
      <w:rFonts w:ascii="Antiqua, 'Courier New';Times New Roman" w:hAnsi="Antiqua, 'Courier New';Times New Roman" w:cs="Times New Roman"/>
      <w:kern w:val="2"/>
      <w:sz w:val="26"/>
      <w:lang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, 'Courier New';Times New Roman" w:hAnsi="Antiqua, 'Courier New';Times New Roman" w:eastAsia="Times New Roman" w:cs="Antiqua, 'Courier New';Times New Roman"/>
      <w:color w:val="auto"/>
      <w:kern w:val="2"/>
      <w:sz w:val="26"/>
      <w:szCs w:val="20"/>
      <w:lang w:val="uk-UA" w:eastAsia="zh-CN" w:bidi="ar-S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ind w:left="5670" w:hanging="0"/>
    </w:pPr>
    <w:rPr>
      <w:rFonts w:cs="Times New Roman"/>
      <w:b/>
      <w:sz w:val="28"/>
      <w:lang w:eastAsia="zh-CN" w:bidi="ar-S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autoSpaceDE w:val="true"/>
      <w:spacing w:lineRule="auto" w:line="276" w:before="280" w:after="142"/>
    </w:pPr>
    <w:rPr>
      <w:rFonts w:cs="Times New Roman"/>
      <w:color w:val="000000"/>
      <w:sz w:val="24"/>
      <w:szCs w:val="24"/>
      <w:lang w:bidi="ar-SA"/>
    </w:rPr>
  </w:style>
  <w:style w:type="paragraph" w:styleId="Style18">
    <w:name w:val="Звичайний (веб)"/>
    <w:basedOn w:val="Normal"/>
    <w:qFormat/>
    <w:pPr>
      <w:autoSpaceDE w:val="true"/>
      <w:spacing w:lineRule="auto" w:line="276" w:before="280" w:after="142"/>
    </w:pPr>
    <w:rPr>
      <w:rFonts w:cs="Times New Roman"/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Mangal;Courier New"/>
      <w:color w:val="auto"/>
      <w:sz w:val="20"/>
      <w:szCs w:val="18"/>
      <w:lang w:val="uk-UA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54:00Z</dcterms:created>
  <dc:creator>Протокольна</dc:creator>
  <dc:description/>
  <cp:keywords/>
  <dc:language>en-US</dc:language>
  <cp:lastModifiedBy>Осадчук Олена Вікторівна</cp:lastModifiedBy>
  <cp:lastPrinted>2021-02-08T09:57:00Z</cp:lastPrinted>
  <dcterms:modified xsi:type="dcterms:W3CDTF">2022-01-25T13:09:00Z</dcterms:modified>
  <cp:revision>164</cp:revision>
  <dc:subject/>
  <dc:title>Ro 480</dc:title>
</cp:coreProperties>
</file>