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Секретарю міської ради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Моргунову С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новний  Сергію Анатолійовичу!</w:t>
      </w:r>
    </w:p>
    <w:p>
      <w:pPr>
        <w:pStyle w:val="Normal"/>
        <w:ind w:left="28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грамою  «Питна вода м. Вінниці» 2012-2020 роки, затвердженою рішенням   Вінницької   міської   ради   від  11.05.2012р. № 761  6 скликання передбачено виконання ряду заходів в  2014 році,  спрямованих на </w:t>
      </w:r>
      <w:r>
        <w:rPr>
          <w:bCs/>
          <w:sz w:val="28"/>
          <w:szCs w:val="28"/>
        </w:rPr>
        <w:t xml:space="preserve">забезпечення населення м. Вінниці питною водою нормативної якості, </w:t>
      </w:r>
      <w:r>
        <w:rPr>
          <w:sz w:val="28"/>
          <w:szCs w:val="28"/>
        </w:rPr>
        <w:t>забезпечення  гарантованих цілодобових послуг  водопостачання та водовідведення  з мінімізацією аварій,  підвищення надійної роботи водопровідних насосних станцій  з застосуванням енергозберігаючих технологій</w:t>
      </w:r>
      <w:r>
        <w:rPr>
          <w:bCs/>
          <w:sz w:val="28"/>
          <w:szCs w:val="28"/>
        </w:rPr>
        <w:t xml:space="preserve">  та оздоровлення соціально-екологічної  ситуації в місті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тягом 2014 року на виконання програми «Питна вода м. Вінниці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- за рахунок коштів міського бюджету замінено 2,185км мереж водопостачання та реконструкцію 3-х водопровідних насосних станцій на загальну суму 2452,930тис.грн.; проведено реконструкцію каналізаційної насосної станції на суму 403,7тис.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- побудовано 520м водопроводу на суму 526 019грн.; побудовано 5,34км вуличних мереж каналізації  на суму 7572,2тис.грн.,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комунальним підприємством  «Вінницяоблводоканал» за рахунок коштів підприємства  та коштів інвесторів проведено заміну 235  одиниць запірної арматури на мережах та водогонах;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иконано заміну </w:t>
      </w:r>
      <w:r>
        <w:rPr>
          <w:bCs/>
          <w:sz w:val="28"/>
          <w:szCs w:val="28"/>
        </w:rPr>
        <w:t xml:space="preserve">5,6 км  </w:t>
      </w:r>
      <w:r>
        <w:rPr>
          <w:sz w:val="28"/>
          <w:szCs w:val="28"/>
        </w:rPr>
        <w:t xml:space="preserve">аварійних мереж водопроводу та 1,235км мереж водовідведення; виконано заміну 690 м/п водоводу  Д-400мм від вул. Квятека до вул. Барське шосе.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з метою виконання вимог ДсанПІН 2.2.4-171-10 «Гігієнічні вимоги  до питної води, призначеної  для споживання людиною», які набирають чинності  з 2015 року, за кошти КП «Вінницяоблводоканал» придбано для лабораторії підприємства  атомно-абсорбційний спектрометр «</w:t>
      </w:r>
      <w:r>
        <w:rPr>
          <w:sz w:val="28"/>
          <w:szCs w:val="28"/>
          <w:lang w:val="en-US"/>
        </w:rPr>
        <w:t>nov</w:t>
      </w:r>
      <w:r>
        <w:rPr>
          <w:sz w:val="28"/>
          <w:szCs w:val="28"/>
        </w:rPr>
        <w:t>АА 350» вартістю 450 750гр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14році   виконано капітальний ремонт 8 криниць колективного та громадського користування на суму 68 091,14грн.,  проведено поточний ремонт та  очищено </w:t>
      </w:r>
      <w:r>
        <w:rPr>
          <w:rFonts w:cs="Segoe UI" w:ascii="Segoe UI" w:hAnsi="Segoe UI"/>
          <w:sz w:val="28"/>
          <w:szCs w:val="28"/>
        </w:rPr>
        <w:t xml:space="preserve">69 </w:t>
      </w:r>
      <w:r>
        <w:rPr>
          <w:sz w:val="28"/>
          <w:szCs w:val="28"/>
        </w:rPr>
        <w:t xml:space="preserve"> криниць  на загальну суму  </w:t>
      </w:r>
      <w:r>
        <w:rPr>
          <w:rFonts w:cs="Segoe UI" w:ascii="Segoe UI" w:hAnsi="Segoe UI"/>
          <w:sz w:val="28"/>
          <w:szCs w:val="28"/>
        </w:rPr>
        <w:t xml:space="preserve">128246,54 </w:t>
      </w:r>
      <w:r>
        <w:rPr>
          <w:sz w:val="28"/>
          <w:szCs w:val="28"/>
        </w:rPr>
        <w:t>тис. грн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ab/>
        <w:t xml:space="preserve">Наразі, в  зв’язку з відсутністю фінансування з державного та значною обмеженістю  міського бюджету,  заходи, передбачені  Програмою   на 2014рік,  виконано не  в повному обсязі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 поваго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директора департаменту </w:t>
        <w:tab/>
        <w:tab/>
        <w:tab/>
        <w:tab/>
        <w:t>Віталій Пори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Вик.Курганюк 595267</w:t>
      </w:r>
    </w:p>
    <w:sectPr>
      <w:type w:val="nextPage"/>
      <w:pgSz w:w="11906" w:h="16838"/>
      <w:pgMar w:left="1417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9:04:00Z</dcterms:created>
  <dc:creator>Grechanyk</dc:creator>
  <dc:description/>
  <cp:keywords/>
  <dc:language>en-US</dc:language>
  <cp:lastModifiedBy>Юзькова Ірина Олександрівна</cp:lastModifiedBy>
  <cp:lastPrinted>2015-02-14T11:44:00Z</cp:lastPrinted>
  <dcterms:modified xsi:type="dcterms:W3CDTF">2021-08-20T09:04:00Z</dcterms:modified>
  <cp:revision>2</cp:revision>
  <dc:subject/>
  <dc:title/>
</cp:coreProperties>
</file>