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                                                                           </w:t>
      </w:r>
      <w:r>
        <w:rPr>
          <w:lang w:val="uk-UA" w:eastAsia="en-US"/>
        </w:rPr>
        <w:drawing>
          <wp:inline distT="0" distB="0" distL="0" distR="0">
            <wp:extent cx="522605" cy="7137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uk-UA"/>
        </w:rPr>
        <w:t xml:space="preserve">                           </w:t>
      </w:r>
      <w:r>
        <w:rPr>
          <w:b/>
          <w:sz w:val="36"/>
          <w:szCs w:val="36"/>
        </w:rPr>
        <w:t>ВІННИЦЬКА МІСЬКА РАДА</w:t>
      </w:r>
    </w:p>
    <w:p>
      <w:pPr>
        <w:pStyle w:val="Normal"/>
        <w:spacing w:before="0" w:after="240"/>
        <w:jc w:val="both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 xml:space="preserve">                           </w:t>
      </w:r>
      <w:r>
        <w:rPr>
          <w:b/>
          <w:sz w:val="48"/>
          <w:szCs w:val="48"/>
        </w:rPr>
        <w:t>Р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</w:rPr>
        <w:t>І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</w:rPr>
        <w:t>Ш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</w:rPr>
        <w:t>Е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</w:rPr>
        <w:t>Н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</w:rPr>
        <w:t>Н</w:t>
      </w:r>
      <w:r>
        <w:rPr>
          <w:b/>
          <w:sz w:val="48"/>
          <w:szCs w:val="48"/>
          <w:lang w:val="uk-UA"/>
        </w:rPr>
        <w:t xml:space="preserve"> </w:t>
      </w:r>
      <w:r>
        <w:rPr>
          <w:b/>
          <w:sz w:val="48"/>
          <w:szCs w:val="48"/>
        </w:rPr>
        <w:t>Я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 __________________ </w:t>
      </w:r>
      <w:r>
        <w:rPr/>
        <w:t>№</w:t>
      </w:r>
      <w:r>
        <w:rPr>
          <w:lang w:val="uk-UA"/>
        </w:rPr>
        <w:t xml:space="preserve"> ________________</w:t>
      </w:r>
      <w:r>
        <w:rPr/>
        <w:t xml:space="preserve">   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 xml:space="preserve"> </w:t>
      </w:r>
      <w:r>
        <w:rPr/>
        <w:t xml:space="preserve">м. </w:t>
      </w:r>
      <w:r>
        <w:rPr>
          <w:lang w:val="uk-UA"/>
        </w:rPr>
        <w:t xml:space="preserve">Вінниця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Проект</w:t>
      </w:r>
    </w:p>
    <w:p>
      <w:pPr>
        <w:pStyle w:val="TextBody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27 сесія 6 скликання </w:t>
      </w:r>
    </w:p>
    <w:p>
      <w:pPr>
        <w:pStyle w:val="TextBody"/>
        <w:ind w:right="-2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Про Програму забезпечення </w:t>
      </w:r>
    </w:p>
    <w:p>
      <w:pPr>
        <w:pStyle w:val="TextBody"/>
        <w:ind w:right="-2" w:hanging="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охорони та рятування життя людей</w:t>
      </w:r>
    </w:p>
    <w:p>
      <w:pPr>
        <w:pStyle w:val="TextBody"/>
        <w:ind w:right="-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на водних об’єктах м. Вінниці</w:t>
      </w:r>
    </w:p>
    <w:p>
      <w:pPr>
        <w:pStyle w:val="TextBody"/>
        <w:ind w:right="-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на період 2013 – 2020 роки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аттею 26, частиною 1 статті 59 Закону України «Про місцеве самоврядування», міська рада</w:t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-6" w:hanging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567" w:right="-2" w:hanging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 </w:t>
      </w:r>
      <w:r>
        <w:rPr>
          <w:lang w:val="uk-UA"/>
        </w:rPr>
        <w:t>«Програму забезпечення охорони та рятування життя людей на водних об’єктах м. Вінниці на період 2013 – 2020 роки»</w:t>
      </w:r>
      <w:r>
        <w:rPr>
          <w:szCs w:val="28"/>
          <w:lang w:val="uk-UA"/>
        </w:rPr>
        <w:t xml:space="preserve"> згідно з додатком.</w:t>
      </w:r>
    </w:p>
    <w:p>
      <w:pPr>
        <w:pStyle w:val="TextBody"/>
        <w:numPr>
          <w:ilvl w:val="0"/>
          <w:numId w:val="2"/>
        </w:numPr>
        <w:ind w:left="567" w:right="-2" w:hanging="567"/>
        <w:jc w:val="both"/>
        <w:rPr/>
      </w:pPr>
      <w:r>
        <w:rPr>
          <w:szCs w:val="28"/>
          <w:lang w:val="uk-UA"/>
        </w:rPr>
        <w:t>Видатки на реалізацію Програми проводити в межах асигнувань, передбачених у міському бюджеті м.Вінниці на відповідний бюджетний рік.</w:t>
      </w:r>
    </w:p>
    <w:p>
      <w:pPr>
        <w:pStyle w:val="Style16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ло чинність з 1 січня 2013 року рішення міської ради від 04.07.2008р. № 1986 «Про затвердження «Програми поліпшення охорони і рятування життя людей на водних об’єктах м.Вінниці Вінницькою міською рятувально-водолазною службою на 2008-2013 рр.» зі змінами. </w:t>
      </w:r>
    </w:p>
    <w:p>
      <w:pPr>
        <w:pStyle w:val="Style16"/>
        <w:numPr>
          <w:ilvl w:val="0"/>
          <w:numId w:val="2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міської ради з питань житлово-комунального господарства  та комунальної власності (С.Єгоян). </w:t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                     В. Гройсман   </w:t>
      </w:r>
    </w:p>
    <w:p>
      <w:pPr>
        <w:pStyle w:val="Heading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_________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ішення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__________ № 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ПРОГРАМА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забезпечення охорони та рятування життя людей 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на водних об’єктах м. Вінниці 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період 2013 – 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Вінниця – 2012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ою Програми є Закон України  від 14.12.1999р. № 1281-ХІV «Про аварійно-рятувальні служби», розпорядження Президента України від 14.07.2011р. №190/2011-рп «Про невідкладні заходи щодо запобігання загибелі людей на водних об’єктах», Постанова Кабінету Міністрів України від 06.03.2002р. №264 «Про затвердження Порядку обліку місць масового відпочинку населення на водних об’єктах», які є базовими для всіх служб та підприємств відповідальних за охорону та рятуванням життя людей на водних об’єктах. У даному Законі регулюються відносини, пов’язані з охороною та рятуванням життя людей на водних об’єктах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szCs w:val="28"/>
        </w:rPr>
        <w:t>Метою Програми є вдосконалення системи охорони та рятування життя людей на водних об’єктах міста, створення умов для безпечного використання водних об’єктів населенням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ЗАГАЛЬНА ХАРАКТЕРИСТИКА М.ВІННИЦІ </w:t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НАЛІЗ ІСНУЮЧОГО СТАНУ СФЕРИ ОХОРОНИ ТА РЯТУВАННЯ ЖИТТЯ ЛЮДЕЙ НА ВОДНИХ ОБ’ЄКТАХ МІСТА</w:t>
      </w:r>
    </w:p>
    <w:p>
      <w:pPr>
        <w:pStyle w:val="Style16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Вінниця – місто обласного значення в центральній частині Вінниц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ниця розташована в лісостеповій зоні. Північно-східна частина області зайнята Придніпровською височиною (висота 322м), південно-західна частина області – Подільською височиною (висота до 362м). Поверхня області – хвиляста рівнина, полого нахилена у південному і південно-східному напрямах, розчленована глибокими долинами річок, подекуди – ярами та балками. </w:t>
      </w:r>
    </w:p>
    <w:p>
      <w:pPr>
        <w:pStyle w:val="TextBody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істо Вінниця, будучи розташованим на річці Південний Буг, має значні запаси підземної води, поверхневих водних об’єктів: річок та озер.</w:t>
      </w:r>
    </w:p>
    <w:p>
      <w:pPr>
        <w:pStyle w:val="Style15"/>
        <w:spacing w:before="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акий гідрологічний стан сприяє утворенню великої кількості місць масового відпочинку, любительського та спортивного рибальств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 метою попередження нещасних випадків, пов'язаних із загибеллю людей на водних об’єктах, в м.Вінниці здійснено ряд організаційних та практичних заходів, які дозволили знизити кількість загиблих на воді.</w:t>
      </w:r>
    </w:p>
    <w:p>
      <w:pPr>
        <w:pStyle w:val="TextBody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 ПРОБЛЕМНІ ПИТАННЯ У СФЕРІ</w:t>
      </w:r>
      <w:r>
        <w:rPr>
          <w:b/>
          <w:sz w:val="28"/>
          <w:szCs w:val="28"/>
          <w:lang w:val="uk-UA"/>
        </w:rPr>
        <w:t xml:space="preserve"> ОХОРОНИ ТА РЯТУВАННЯ ЖІТТЯ ЛЮДЕЙ НА ВОДНИХ ОБ’ЄКТАХ МІСТА</w:t>
      </w:r>
    </w:p>
    <w:p>
      <w:pPr>
        <w:pStyle w:val="Style16"/>
        <w:ind w:left="108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тий досвід минулих років з питань охорони та рятування людей на водних об’єктах міста доводить необхідність координації дій для системного розв'язання проблем. Такий підхід є можливим лише за умов: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jc w:val="both"/>
        <w:rPr/>
      </w:pPr>
      <w:r>
        <w:rPr>
          <w:sz w:val="28"/>
          <w:szCs w:val="28"/>
        </w:rPr>
        <w:t>віднесення питання безпеки населення на водних об'єктах міста до питань першочергової важливості;</w:t>
      </w:r>
    </w:p>
    <w:p>
      <w:pPr>
        <w:pStyle w:val="Style15"/>
        <w:numPr>
          <w:ilvl w:val="0"/>
          <w:numId w:val="4"/>
        </w:numPr>
        <w:spacing w:before="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го підходу до створення умов безпечної поведінки населення  на водних об'єктах міста.</w:t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</w:t>
      </w:r>
      <w:r>
        <w:rPr>
          <w:b/>
          <w:bCs/>
          <w:color w:val="000000"/>
          <w:sz w:val="28"/>
          <w:szCs w:val="28"/>
          <w:lang w:val="uk-UA"/>
        </w:rPr>
        <w:t>5. МЕХАНІЗМ РЕАЛІЗАЦІЇ ТА ФІНАНСУВАННЯ ПРОГРАМИ</w:t>
      </w:r>
    </w:p>
    <w:p>
      <w:pPr>
        <w:pStyle w:val="Style16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здійснюється Департаментом комунального господарства та благоустрою міської ради, Департаментом освіти міської ради, Департаментом у справах засобів масової інформації та зв’язків з громадськістю міської ради, територіальним управлінням Міністерства надзвичайних ситуацій у Вінницькій області та підрозділом «Рятувально-водолазна служба» комунального підприємства «Комбінат комунальних підприємст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ля реалізації Програми передбачені наступні заходи: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хорони та рятування життя людей на воді шляхом надання професійної допомоги потерпілим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я охорона життя людей на водоймищах міста, яка здійснюється через мережу рятувальних станцій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помоги потерпілим на воді у зоні дії рятувальних станцій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потерпілих у водоймищах, що не охороняються рятувальними станціями;</w:t>
      </w:r>
    </w:p>
    <w:p>
      <w:pPr>
        <w:pStyle w:val="Style16"/>
        <w:numPr>
          <w:ilvl w:val="0"/>
          <w:numId w:val="7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виконання рятувально-водолазних робіт на водних об’єктах;</w:t>
      </w:r>
    </w:p>
    <w:p>
      <w:pPr>
        <w:pStyle w:val="Style16"/>
        <w:numPr>
          <w:ilvl w:val="0"/>
          <w:numId w:val="7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ідтримка плавзасобів, водолазного обладнання, рятувального та іншого майна у стані готовності для негайного виходу на допомогу і їх використання під час рятування потерпілих за рятувальною тривогою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цювання нормативів по здійсненню допомоги потерпілим на воді особовим складом рятувальних станцій;</w:t>
      </w:r>
    </w:p>
    <w:p>
      <w:pPr>
        <w:pStyle w:val="Style16"/>
        <w:numPr>
          <w:ilvl w:val="0"/>
          <w:numId w:val="7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виконання обстеження та робіт з очищення акваторій водоймищ комунальних та інших  відповідно до угод з користувачами;</w:t>
      </w:r>
    </w:p>
    <w:p>
      <w:pPr>
        <w:pStyle w:val="Style16"/>
        <w:numPr>
          <w:ilvl w:val="0"/>
          <w:numId w:val="7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встановлення попереджувальних та обмежувальних знаків на воді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асово-роз’яснювальної та профілактичної роботи з заходів безпеки на воді серед населення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контроль роботи рятувальних станцій на території міста;</w:t>
      </w:r>
    </w:p>
    <w:p>
      <w:pPr>
        <w:pStyle w:val="Style16"/>
        <w:numPr>
          <w:ilvl w:val="0"/>
          <w:numId w:val="7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організація та проведення ліквідації наслідків від надзвичайних подій та нещасних випадків з людьми на воді;</w:t>
      </w:r>
    </w:p>
    <w:p>
      <w:pPr>
        <w:pStyle w:val="Style16"/>
        <w:numPr>
          <w:ilvl w:val="0"/>
          <w:numId w:val="7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ідготовки спеціалістів для рятувальних станцій;</w:t>
      </w:r>
    </w:p>
    <w:p>
      <w:pPr>
        <w:pStyle w:val="Style16"/>
        <w:numPr>
          <w:ilvl w:val="0"/>
          <w:numId w:val="7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роведення перевірки знань спеціалістів рятувальних станцій, присвоєння їм класності для виконання відповідних обов’язк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фінансування заходів Програми:</w:t>
      </w:r>
    </w:p>
    <w:p>
      <w:pPr>
        <w:pStyle w:val="Style16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ького бюджету;</w:t>
      </w:r>
    </w:p>
    <w:p>
      <w:pPr>
        <w:pStyle w:val="Style16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підприємств;</w:t>
      </w:r>
    </w:p>
    <w:p>
      <w:pPr>
        <w:pStyle w:val="Style16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інші джерела.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 КОНТРОЛЬ ЗА ВИКОНАННЯ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ійснюють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 та її виконавчий комітет.</w:t>
      </w:r>
      <w:bookmarkStart w:id="0" w:name="107"/>
      <w:bookmarkEnd w:id="0"/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за використанням бюджетних коштів, спрямованих на забезпечення   виконання   Програми,   здійснюється   в   порядку, встановленому чинним законодавством України. </w:t>
      </w:r>
    </w:p>
    <w:p>
      <w:pPr>
        <w:pStyle w:val="Style15"/>
        <w:spacing w:before="0" w:after="0"/>
        <w:ind w:left="72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7.  ОЧІКУВАНІ  РЕЗУЛЬТАТИ  ВИКОНАННЯ  ПРОГРАМИ</w:t>
      </w:r>
    </w:p>
    <w:p>
      <w:pPr>
        <w:pStyle w:val="Style15"/>
        <w:spacing w:before="0" w:after="0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 результаті виконання Програми буде забезпечено повноцінне функціонування системи запобігання та реагування на надзвичайні ситуації на водних об’єктах, що дозволить: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ити оперативність та якість інформаційної роботи серед населення з питань безпечного використання водних об’єктів, роз’яснення правил поведінки на воді та надання першої медичної допомоги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ити ефективність проведення пошуково-рятувальних робіт на воді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тити кількість нещасних випадків на водних об’єктах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ити ефективність заходів щодо попередження нещасних випадків та надзвичайних ситуацій на водних об’єктах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8. ПРИКІНЦЕВІ ПОЛОЖЕ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иконання та процесу управління Програмою необхідно створити ефективний зворотній зв'язок, що надасть можливість своєчасно відслідковувати та коригувати відхилення в реалізації Програми, запровадити моніторинг її виконання, який проводиться 1 раз на рік за результатами діяльності підприємств житлово-комунальної сфе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плексний підхід до виконання даної Програми забезпечить належну охорону та рятування життя людей на водних об’єктах м.Вінниці, зменшить кількість</w:t>
      </w:r>
      <w:r>
        <w:rPr>
          <w:color w:val="000000"/>
          <w:sz w:val="28"/>
          <w:szCs w:val="28"/>
          <w:lang w:val="uk-UA"/>
        </w:rPr>
        <w:t xml:space="preserve"> нещасних випадків та надзвичайних ситуацій на водних об’єктах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644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ind w:left="64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Додаток до Програми</w:t>
      </w:r>
    </w:p>
    <w:p>
      <w:pPr>
        <w:pStyle w:val="Style16"/>
        <w:ind w:left="644" w:hanging="0"/>
        <w:jc w:val="center"/>
        <w:rPr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Перелік заходів Програми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82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мін виконання (ро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Забезпечувати охорону та рятування життя людей на водних об’єктах м.Вінниц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дбання техніки, обладнання та інших основних засобів (плавзасоби, рятувальні засоби, водолазне спорядження, тощ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увати  робочий стан матеріально-технічної бази та спеціального спорядження, їх належне функціо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овувати тренування спеціалістів рятувальних станцій для виконання курсових завд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ити навчання по удосконаленню знань і навиків, атестацію, переатестацію спеціалістів служ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увати оперативний вихід рятувальних засобів до місця нещасного випадку на во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увати виконання комплексу заходів</w:t>
            </w:r>
          </w:p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 xml:space="preserve">з безпеки людей в місцях масового відпочинку на водних об’єктах міс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ійснювати контроль за станом безпеки на водоймищах, закріплених за користувачами для оздоровчих і спортивних ці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 xml:space="preserve">Організовувати розробку, затвердження та впровадження перспективних організаційних та практичних заходів щодо запобігання нещасних випадків на водних об’єктах м.Вінниц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иторіальне управління МНС у Вінниц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увати широке висвітлення в засобах масової інформації правил поведінки людей на водних об’єк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у справах засобів масової інформації та зв’язків з громадськістю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Проводити в загальноосвітніх навчальних закладах «Дні правил поведінки на воді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Департамент освіти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рияти виготовленню та встановленню довгострокових стендів з тематики: «Правила поведінки людей на воді» в місцях масового відпочинку людей на водних об’єк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lang w:val="uk-UA"/>
              </w:rPr>
              <w:t>Здійснювати контроль за станом техніки безпеки на рятувальних станціях, попередженням травматизму згідно з чинним законодав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артамент комунального господарства та благоустрою міської ради</w:t>
            </w:r>
          </w:p>
          <w:p>
            <w:pPr>
              <w:pStyle w:val="TextBody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Комбінат комунальних підприєм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013-2020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 Гройсма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 комунального господарства та благоустрою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овацький Олексій Миколайович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вний спеціаліст Відділу утримання об’єктів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color w:val="000000"/>
      <w:sz w:val="24"/>
      <w:szCs w:val="24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13:00Z</dcterms:created>
  <dc:creator>User</dc:creator>
  <dc:description/>
  <cp:keywords/>
  <dc:language>en-US</dc:language>
  <cp:lastModifiedBy>Столяревський Олександр Євгенійович</cp:lastModifiedBy>
  <cp:lastPrinted>2012-12-24T16:16:00Z</cp:lastPrinted>
  <dcterms:modified xsi:type="dcterms:W3CDTF">2021-08-26T12:13:00Z</dcterms:modified>
  <cp:revision>2</cp:revision>
  <dc:subject/>
  <dc:title>ПРОГРАМА</dc:title>
</cp:coreProperties>
</file>